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ретение Родины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left="3380" w:firstLine="708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19"/>
        </w:rPr>
        <w:t>Вот почему мы утверждаем, что Родина есть нечто от Духа Божия: национально-воспринятый, взращённый и в земные дела вработанный дар Духа Святого. Нельзя погасить в себе эту святыню. Ею надо жить. Её надо творчески и достойно блюсти в себе. Её нельзя отдать в порабощение или попрание другим пародам. За неё стоит бороться и умереть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Человек   находит   родину   не   просто   инстинктом,   но инстинктивно укоренённым духом, и имеет её любовью. А это означает, что вопрос о родине разрешается в порядке самопознания и добровольного избр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Можно принудительно и формально причислить человека или целое множество людей к какому-нибудь государству. Можно наказывать и казнить людей за формально совершённую измену. Но заставить человека любить какую-нибудь "страну" как свою родину или быть националистом чужой ему нации - невозможно. Любовь возникает сама; а если она сама не возникает, то её не будет; она не вынудима; она есть дело свободы, внутренней свободы человеческого самоопределения. &lt;...&gt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Тот, кто говорит о родине, разумеет (сознательно или бессознательно) духовное единство своего народа. Это есть единство, возникшее из инстинктивного подобия, общения и взаимодействия людей в их обращении к Богу, к данной от Бога внешней природе и друг к другу. Это единство вырабатывается исторически, в борьбе с природой, в создании единой духовной культуры и в самообороне от вторгающихся нарушителей. Это единство закрепляется своеобразием национально-духовного акта и системой навязывающихся исторически-культурных и государственно-хозяйственных задач. Каждый народ призван к тому, чтобы принять свою природную и историческую "данность" и духовно проработать её, одолеть её, одухотворить её по-своему, пребывая в своём, своеобразном национально-творческом акте. Это его неотъемлемое, естественное, священное право; и в то же время </w:t>
      </w:r>
      <w:r>
        <w:rPr>
          <w:rFonts w:cs="Times New Roman"/>
          <w:bCs w:val="false"/>
          <w:iCs/>
          <w:color w:val="000000"/>
          <w:sz w:val="28"/>
          <w:szCs w:val="19"/>
        </w:rPr>
        <w:t xml:space="preserve">это </w:t>
      </w:r>
      <w:r>
        <w:rPr>
          <w:rFonts w:cs="Times New Roman"/>
          <w:bCs w:val="false"/>
          <w:color w:val="000000"/>
          <w:sz w:val="28"/>
          <w:szCs w:val="19"/>
        </w:rPr>
        <w:t>его историческая общечеловеческая и, что самое главное, религиозная обязанность. Он не имеет духовного права отказаться от этой обязанности и от этого призвания. А раз отказавшись, - он духовно разложится и погибнет; он исторически сойдёт с лица зем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Иными словами, каждому народу даётся от природы и от Духа Божия. Каждый народ призван принять и природу, и Дух; и Духом одухотворить и себя, и природу. Это одухотворение у каждого народа совершается своеобразно и должно протекать самостоятельно. Национальная духовная культура есть как бы гимн, всенародно пропетый Богу в истории: или духовная симфония, исторически прозвучавшая Творцу всяческих. И ради создания этой духовной музыки народы живут из века в век, в работах и страданиях, в падениях и подъёмах, то паря к небу, то влачась долу, - вынашивая своеобразную молитву труда и созерцания на поучение другим народам. И эта музыка духа своеобразна у каждого народа: и эта музыка духа есть Родина. И каждый человек узнаёт свою Родину потому, что его личная музыка духа откликается на её всенародную музыку: - и, узнав, он врастает в неё так, как врастает единичный голос в пение хора. Вот почему мы утверждаем, что Родина есть нечто от Духа Божия: национально-воспринятый, взращённый и в земные дела вработанный дар Духа Святого. Нельзя погасить в себе эту святыню. Ею надо жить. Её надо творчески и достойно блюсти в себе. Её нельзя отдать в порабощение или попрание другим пародам. За неё стоит бороться и умере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>
          <w:szCs w:val="24"/>
        </w:rPr>
      </w:pPr>
      <w:r>
        <w:rPr/>
        <w:t>Иван Александрович ИЛЬИН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(из книги "Путь духовного обновления"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50:00Z</dcterms:created>
  <dc:creator>777</dc:creator>
  <dc:description/>
  <dc:language>en-US</dc:language>
  <cp:lastModifiedBy>777</cp:lastModifiedBy>
  <dcterms:modified xsi:type="dcterms:W3CDTF">2003-10-24T12:57:00Z</dcterms:modified>
  <cp:revision>1</cp:revision>
  <dc:subject/>
  <dc:title>Обретение Родины</dc:title>
</cp:coreProperties>
</file>